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>
          <w:rFonts w:ascii="Bookman Old Style" w:hAnsi="Bookman Old Style" w:cs="Bookman Old Style"/>
          <w:b/>
          <w:b/>
          <w:bCs/>
          <w:caps/>
          <w:sz w:val="32"/>
          <w:szCs w:val="32"/>
        </w:rPr>
      </w:pP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Всероссийские соревнования по пешеходному туризму – туристское многоборье</w:t>
      </w:r>
    </w:p>
    <w:p>
      <w:pPr>
        <w:pStyle w:val="2"/>
        <w:spacing w:before="0" w:after="0"/>
        <w:jc w:val="center"/>
        <w:rPr>
          <w:rFonts w:ascii="Bookman Old Style" w:hAnsi="Bookman Old Style" w:cs="Bookman Old Style"/>
          <w:b/>
          <w:b/>
          <w:bCs/>
          <w:cap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ap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(Чемпионат России)</w:t>
      </w:r>
    </w:p>
    <w:p>
      <w:pPr>
        <w:pStyle w:val="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ая область г.Миасс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Century Gothic" w:ascii="Century Gothic" w:hAnsi="Century Gothic"/>
          <w:b/>
          <w:spacing w:val="-4"/>
          <w:sz w:val="32"/>
          <w:szCs w:val="32"/>
        </w:rPr>
        <w:t> </w:t>
      </w:r>
      <w:r>
        <w:rPr>
          <w:rFonts w:cs="Century Gothic" w:ascii="Century Gothic" w:hAnsi="Century Gothic"/>
          <w:b/>
          <w:spacing w:val="-4"/>
          <w:sz w:val="32"/>
          <w:szCs w:val="32"/>
        </w:rPr>
        <w:t>Условия соревнований на технической дистанции</w:t>
      </w:r>
      <w:r>
        <w:rPr>
          <w:b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ласс дистанции – 5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личество этапов – 7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ина дистанции – 2 300 м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епад высот – 150 м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уммарный балл – 702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нтрольное время – 4 ч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Общ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». Отклонения от «Руководства» в данных соревнованиях оговариваются в настоящи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, принятые в условиях и схемах : </w:t>
      </w:r>
      <w:r>
        <w:rPr>
          <w:b/>
          <w:sz w:val="28"/>
          <w:szCs w:val="28"/>
        </w:rPr>
        <w:t>ПС</w:t>
      </w:r>
      <w:r>
        <w:rPr>
          <w:sz w:val="28"/>
          <w:szCs w:val="28"/>
        </w:rPr>
        <w:t xml:space="preserve"> – пункт страховки, </w:t>
      </w:r>
      <w:r>
        <w:rPr>
          <w:b/>
          <w:sz w:val="28"/>
          <w:szCs w:val="28"/>
        </w:rPr>
        <w:t>ППС</w:t>
      </w:r>
      <w:r>
        <w:rPr>
          <w:sz w:val="28"/>
          <w:szCs w:val="28"/>
        </w:rPr>
        <w:t xml:space="preserve"> – промежуточный пункт страховки, </w:t>
      </w:r>
      <w:r>
        <w:rPr>
          <w:b/>
          <w:sz w:val="28"/>
          <w:szCs w:val="28"/>
        </w:rPr>
        <w:t>КЛ</w:t>
      </w:r>
      <w:r>
        <w:rPr>
          <w:sz w:val="28"/>
          <w:szCs w:val="28"/>
        </w:rPr>
        <w:t xml:space="preserve"> – контрольная линия, </w:t>
      </w:r>
      <w:r>
        <w:rPr>
          <w:b/>
          <w:sz w:val="28"/>
          <w:szCs w:val="28"/>
        </w:rPr>
        <w:t>КВ</w:t>
      </w:r>
      <w:r>
        <w:rPr>
          <w:sz w:val="28"/>
          <w:szCs w:val="28"/>
        </w:rPr>
        <w:t xml:space="preserve"> – контрольное время,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старт,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 -- финиш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 : 6 человек ( в том числе не менее 1 девушки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я заключается в последовательном прохождении от старта к финиш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команда работает в кас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снаряжение команда транспортирует от старта до фини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анда не укладывается в КВ дистанции, то она снимается с дистанции и занимает место после команд, уложившихся в КВ дист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ой балл – 30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дельных этапах или части дистанции может вводиться КВ. Если команда не укладывается в К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а – она прекращает работу на этапе и получает штрафы за непереправившихся участников и снаряжение. Снятие веревок до переправы всех участников является невыполнением условий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анда не работала на этапе, она снимается с дист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, в зависимости от прохождения дистанции, занимают мес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, полностью прошедшие дистан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, имеющие снятия с эта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, не уложившиеся в КВ дистанции, согласно количества пройденных эта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рте и финише этапов разметкой обозначены зоны этапов. КВ на этапах отсекается по входу (выходу) команды и снаряжения в зону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на этапах, помимо оговоренного в данных Условиях, команда устанавливает и снимает самостоятельно, в том числе и при превышении 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ратное движение по этапу до окончания работы команды на нём. Допускается обратное движение по дистанции до последнего этапа, на котором команда закончила работу.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Предстартовая провер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тартом команда проходит предстартовую проверку, на которой проверяется снаряжение команды. Команда не выпускается на дистанцию до выполнения всех требований, при этом время старта не переноси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еречень, параметры, оборудование этапов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и условия их прохождения</w:t>
      </w:r>
    </w:p>
    <w:p>
      <w:pPr>
        <w:pStyle w:val="Normal"/>
        <w:ind w:firstLine="709"/>
        <w:jc w:val="both"/>
        <w:rPr>
          <w:rFonts w:ascii="MS Reference Sans Serif;Tahoma" w:hAnsi="MS Reference Sans Serif;Tahoma" w:cs="MS Reference Sans Serif;Tahoma"/>
          <w:b/>
          <w:b/>
          <w:sz w:val="32"/>
          <w:szCs w:val="32"/>
        </w:rPr>
      </w:pPr>
      <w:r>
        <w:rPr>
          <w:rFonts w:cs="MS Reference Sans Serif;Tahoma" w:ascii="MS Reference Sans Serif;Tahoma" w:hAnsi="MS Reference Sans Serif;Tahoma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MS Reference Sans Serif;Tahoma" w:hAnsi="MS Reference Sans Serif;Tahoma" w:cs="MS Reference Sans Serif;Tahoma"/>
          <w:b/>
          <w:b/>
          <w:sz w:val="20"/>
          <w:szCs w:val="20"/>
          <w:u w:val="single"/>
        </w:rPr>
      </w:pPr>
      <w:r>
        <w:rPr>
          <w:rFonts w:cs="MS Reference Sans Serif;Tahoma" w:ascii="MS Reference Sans Serif;Tahoma" w:hAnsi="MS Reference Sans Serif;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ЭТАП 1. Наклонная вверх навесная переправа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 Расстояние между опорами – 20 метров; уклон - 30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борудование этап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сходная опора переправы (дерево) в безопасной зоне; целевая опора переправы (дерево) в безопасной зоне на скальном выступе; контрольная линия в начале этапа, в конце этапа в качестве КЛ естественная линия об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 Подъем первого к целевой опоре переправы в соответствии с п.2.6 «Руководства». Снятие навесной переправы в соответствии с п.2.8.1. Прохождением этапа считается касание участником целевой опо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ЭТАП 2. Прохождение карниз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  Этап состоит из двух участков. Длина первого – 8 м., второго – 15 м. (См.схему этапа)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Контрольные линии в начале и конце этапа, промежуточный пункт страховки – судейские крючья; старт и финиш в безопасных зонах; этап оборудован судейскими перилами, наверху имеются судейские пет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йств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Прохождение этапа по судейским перилам в соответствии с п.2.14; для первого участника организована верхняя судейская страхов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ЭТАП 3. Подъем лазанием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  Длина этапа – 15 м., уклон до 90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 Контрольная линия в начале этапа, наверху – естественный обрыв. Целевая опора – дерево. Имеется 3 промежуточных точки страх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Подъем первого участника с нижней командной и верхней судейской страховкой. Подъем остальных участников – лазанием или по перилам (на усмотрение команды) в соответствии с п.2.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ЭТАП 4. Спуск по перилам (дюльфер) с маятником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  Длина участка 1 ( «Старт- промежуточный пункт страховки») - 25м.; длина участка 2 («Промежуточный пункт страховки- Финиш») - 15м. Горизонтальное расстояние между участками – 2 м.             См. схему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Исходная опора (судейская петля с заглушенным карабином) – в безопасной зоне; контрольные линии в начале и конце этапа; промежуточный пункт страховки  (судейские крючья) находится под карнизом в опасной зоне; обозначенный коридор прохождения карн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Спуск всех участников по маршруту «С – ППС – Ф» в соответствии с п.2.15. На участках «Старт – промежуточный пункт страховки» и «Промежуточный пункт страховки – финиш» должны быть организованы отдельные независимые перила. Промежуточный пункт страховки может быть использован как пункт страховки. Снятие перил с участка 1 должно производиться с промежуточного пункта страхов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ЭТАП 5. Траверс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  Длина участка – 15м., крутизна склона до 90°. ППС – 8 штук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Исходная и целевая опоры (деревья) в безопасной зоне; контрольные линии в начале и в конце этапа; судейские ППС (крючья) в опасной зоне; обозначенный коридор для движ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Движение участников в соответствии с п.п. 2.5 и 2.12. Все ППС могут использоваться как П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ЭТАП 6. Подъем по наклонному бревну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sz w:val="28"/>
          <w:szCs w:val="28"/>
        </w:rPr>
        <w:t xml:space="preserve"> Длина бревна – 10м.; угол наклона бревна до 30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Уложенное судейское бревно; исходная опора – на земле; целевая опора – судейская петля между двух деревьев (расстояние между деревьями – до 2-х метров) в безопасных зонах. Контрольные линии в начале и конце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  Переправа первого в соответствии с п.2.4.,переправа остальных участников в соответствии с п.2.10. В случае падения с бревна участник должен восстановить свое положение на бревне, либо (при касании земли) начать прохождение этапа занов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ЭТАП 7. «Бабочк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араметры: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Длина этапа – 8м.; высота от земли – 1-1,5 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Судейские параллельные перила, стянутые посередине между собо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Движение участника по перилам без страховки; при касании земли участник обязан начать прохождение этапа заново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97930" cy="464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97930" cy="4648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59:00Z</dcterms:created>
  <dc:creator>Мазин</dc:creator>
  <dc:description/>
  <dc:language>en-US</dc:language>
  <cp:lastModifiedBy>Александр</cp:lastModifiedBy>
  <cp:lastPrinted>2005-08-22T18:36:00Z</cp:lastPrinted>
  <dcterms:modified xsi:type="dcterms:W3CDTF">2005-08-25T11:15:00Z</dcterms:modified>
  <cp:revision>12</cp:revision>
  <dc:subject/>
  <dc:title/>
</cp:coreProperties>
</file>