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jc w:val="center"/>
        <w:rPr>
          <w:rFonts w:ascii="Bookman Old Style" w:hAnsi="Bookman Old Style" w:cs="Bookman Old Style"/>
          <w:b/>
          <w:b/>
          <w:bCs/>
          <w:caps/>
          <w:sz w:val="20"/>
          <w:szCs w:val="20"/>
        </w:rPr>
      </w:pPr>
      <w:r>
        <w:rPr>
          <w:rFonts w:cs="Bookman Old Style" w:ascii="Bookman Old Style" w:hAnsi="Bookman Old Style"/>
          <w:b/>
          <w:bCs/>
          <w:caps/>
          <w:sz w:val="20"/>
          <w:szCs w:val="20"/>
        </w:rPr>
      </w:r>
    </w:p>
    <w:p>
      <w:pPr>
        <w:pStyle w:val="2"/>
        <w:spacing w:before="0" w:after="0"/>
        <w:jc w:val="center"/>
        <w:rPr>
          <w:rFonts w:ascii="Bookman Old Style" w:hAnsi="Bookman Old Style" w:cs="Bookman Old Style"/>
          <w:b/>
          <w:b/>
          <w:bCs/>
          <w:caps/>
          <w:sz w:val="20"/>
          <w:szCs w:val="20"/>
        </w:rPr>
      </w:pPr>
      <w:r>
        <w:rPr>
          <w:rFonts w:cs="Bookman Old Style" w:ascii="Bookman Old Style" w:hAnsi="Bookman Old Style"/>
          <w:b/>
          <w:bCs/>
          <w:caps/>
          <w:sz w:val="20"/>
          <w:szCs w:val="20"/>
        </w:rPr>
      </w:r>
    </w:p>
    <w:p>
      <w:pPr>
        <w:pStyle w:val="2"/>
        <w:spacing w:before="0" w:after="0"/>
        <w:jc w:val="center"/>
        <w:rPr>
          <w:rFonts w:ascii="Bookman Old Style" w:hAnsi="Bookman Old Style" w:cs="Bookman Old Style"/>
          <w:b/>
          <w:b/>
          <w:bCs/>
          <w:caps/>
          <w:sz w:val="32"/>
          <w:szCs w:val="32"/>
        </w:rPr>
      </w:pPr>
      <w:r>
        <w:rPr>
          <w:rFonts w:cs="Bookman Old Style" w:ascii="Bookman Old Style" w:hAnsi="Bookman Old Style"/>
          <w:b/>
          <w:bCs/>
          <w:caps/>
          <w:sz w:val="32"/>
          <w:szCs w:val="32"/>
        </w:rPr>
        <w:t>Всероссийские соревнования по пешеходному туризму – туристское многоборье</w:t>
      </w:r>
    </w:p>
    <w:p>
      <w:pPr>
        <w:pStyle w:val="2"/>
        <w:spacing w:before="0" w:after="0"/>
        <w:jc w:val="center"/>
        <w:rPr>
          <w:rFonts w:ascii="Bookman Old Style" w:hAnsi="Bookman Old Style" w:cs="Bookman Old Style"/>
          <w:b/>
          <w:b/>
          <w:bCs/>
          <w:cap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caps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bCs/>
          <w:caps/>
          <w:sz w:val="32"/>
          <w:szCs w:val="32"/>
        </w:rPr>
        <w:t>(Чемпионат России)</w:t>
      </w:r>
    </w:p>
    <w:p>
      <w:pPr>
        <w:pStyle w:val="2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ая область г.Миасс</w:t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pacing w:val="-4"/>
          <w:sz w:val="32"/>
          <w:szCs w:val="32"/>
        </w:rPr>
        <w:t> </w:t>
      </w:r>
      <w:r>
        <w:rPr>
          <w:rFonts w:cs="Century Gothic" w:ascii="Century Gothic" w:hAnsi="Century Gothic"/>
          <w:b/>
          <w:spacing w:val="-4"/>
          <w:sz w:val="32"/>
          <w:szCs w:val="32"/>
        </w:rPr>
        <w:t>Условия соревнований на тактико-технической дистанции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spacing w:before="0" w:after="0"/>
        <w:rPr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ласс дистанции – 5,</w:t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личество этапов – 8</w:t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лина дистанции – 12 км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носительный набор высоты на дистанции – 208 м.</w:t>
      </w:r>
    </w:p>
    <w:p>
      <w:pPr>
        <w:pStyle w:val="Header"/>
        <w:spacing w:before="0" w:after="0"/>
        <w:rPr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Общее контрольное время – </w:t>
      </w:r>
    </w:p>
    <w:p>
      <w:pPr>
        <w:pStyle w:val="Style15"/>
        <w:spacing w:before="0" w:after="0"/>
        <w:ind w:firstLine="225"/>
        <w:rPr/>
      </w:pPr>
      <w:r>
        <w:rPr/>
        <w:t> 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Bookman Old Style" w:ascii="Bookman Old Style" w:hAnsi="Bookman Old Style"/>
          <w:b/>
          <w:bCs/>
          <w:iCs/>
          <w:sz w:val="28"/>
          <w:szCs w:val="28"/>
          <w:u w:val="single"/>
        </w:rPr>
        <w:t>Карта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  <w:u w:val="single"/>
        </w:rPr>
        <w:t>: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редактирована в 2005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  -  1:1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сечения  -  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 -  А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а негерметизиров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чительные изменения в проходимости растительности и тропиночной сети.</w:t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b/>
          <w:bCs/>
          <w:iCs/>
          <w:sz w:val="28"/>
          <w:szCs w:val="28"/>
          <w:u w:val="single"/>
        </w:rPr>
        <w:t>Район соревнований: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Чашковский хребет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Bookman Old Style" w:ascii="Bookman Old Style" w:hAnsi="Bookman Old Style"/>
          <w:b/>
          <w:bCs/>
          <w:iCs/>
          <w:sz w:val="28"/>
          <w:szCs w:val="28"/>
          <w:u w:val="single"/>
        </w:rPr>
        <w:t>Границы района: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север  -  шоссе: г.Челябинск – г.У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ток  -  старый грейдер: трасса г.Челябинск – г.Уфа – пос. Кунд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Г -  пос. Кунд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д- река Чёрная, поле, деревня Черновское, асфальт: Черовское – пос. Кундравы</w:t>
      </w:r>
    </w:p>
    <w:p>
      <w:pPr>
        <w:pStyle w:val="Normal"/>
        <w:rPr>
          <w:sz w:val="28"/>
          <w:szCs w:val="28"/>
        </w:rPr>
      </w:pPr>
      <w:r>
        <w:rPr>
          <w:rFonts w:cs="Bookman Old Style" w:ascii="Bookman Old Style" w:hAnsi="Bookman Old Style"/>
          <w:b/>
          <w:bCs/>
          <w:iCs/>
          <w:sz w:val="28"/>
          <w:szCs w:val="28"/>
          <w:u w:val="single"/>
        </w:rPr>
        <w:t>Аварийный выход: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запад, к дороге деревня Кундровы – деревня Черновское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rFonts w:cs="Bookman Old Style" w:ascii="Bookman Old Style" w:hAnsi="Bookman Old Style"/>
          <w:b/>
          <w:sz w:val="36"/>
          <w:szCs w:val="36"/>
        </w:rPr>
        <w:t>Общие условия</w:t>
      </w:r>
    </w:p>
    <w:p>
      <w:pPr>
        <w:pStyle w:val="2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ревнования проводятся в соответствии с </w:t>
      </w:r>
      <w:r>
        <w:rPr>
          <w:i/>
          <w:iCs/>
          <w:sz w:val="28"/>
          <w:szCs w:val="28"/>
        </w:rPr>
        <w:t>«Руководством для судей и участников соревнований по технике пешеходного  и лыжного туризма»</w:t>
      </w:r>
      <w:r>
        <w:rPr>
          <w:sz w:val="28"/>
          <w:szCs w:val="28"/>
        </w:rPr>
        <w:t xml:space="preserve"> (корректировка 12.02.2000) далее «Руководства …». Отклонения от «Руководства…» в данных соревнованиях оговариваются в настоящих Условиях.</w:t>
      </w:r>
    </w:p>
    <w:p>
      <w:pPr>
        <w:pStyle w:val="TextBodyInden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команда на этапе не укладывается в контрольное время (</w:t>
      </w:r>
      <w:r>
        <w:rPr>
          <w:b/>
          <w:bCs/>
          <w:sz w:val="28"/>
          <w:szCs w:val="28"/>
        </w:rPr>
        <w:t>КВ</w:t>
      </w:r>
      <w:r>
        <w:rPr>
          <w:sz w:val="28"/>
          <w:szCs w:val="28"/>
        </w:rPr>
        <w:t>) этапа, то она прекращает работу, и снимается с этапа. Если команда не работала на этапе или не выполнила условия этапа, она снимается с этапа. Если команда не укладывается в КВ дистанции, то она занимает место после всех команд, уложившихся в КВ дистанции, согласно количества пройденных этап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станция заключается в последовательном прохождении от старта к финишу. На старте команде выдается карта района соревнований с нанесенной дистанцией и зачетная маршрутная карточка (</w:t>
      </w:r>
      <w:r>
        <w:rPr>
          <w:b/>
          <w:bCs/>
          <w:sz w:val="28"/>
          <w:szCs w:val="28"/>
        </w:rPr>
        <w:t>ЗМК</w:t>
      </w:r>
      <w:r>
        <w:rPr>
          <w:sz w:val="28"/>
          <w:szCs w:val="28"/>
        </w:rPr>
        <w:t xml:space="preserve">), в которой указаны последовательность прохождения этапов и КВ этапов. Прохождение этапов командное, команда приступает к работе на этапе при наличии всех участников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сех этапах, команда работает в касках. На касках должны быть нанесены стартовый номер команды, номер участника, капитан команды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 на этапах отсекается по входу (выходу) в зону этапа. Все оборудование на этапах команда устанавливает и снимает самостоятельно, в том числе при превышении К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станция проходится  в форме кросс-пох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 команды определяется по сумме времени прохождения дистанции от старта до финиша и штрафн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1 штрафной балл = 30 секун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старта команда проходит предстартовую проверку, на которой проверяется снаряжение, знание границ полигона и аварийного выхода. Команда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наряжение команда транспортирует от старта до финиша. На старте команда сдает декларацию снаряжения для прохождения дистанции, которая проверяется на предстартовой проверке и финише. Недостающее снаряжение штраф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: 6 человек (не менее 1 женщины).</w:t>
      </w:r>
    </w:p>
    <w:p>
      <w:pPr>
        <w:pStyle w:val="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хнических этапах снятие веревок до переправы всех участников является невыполнением условий этапа.</w:t>
      </w:r>
    </w:p>
    <w:p>
      <w:pPr>
        <w:pStyle w:val="21"/>
        <w:spacing w:before="0" w:after="0"/>
        <w:ind w:firstLine="708"/>
        <w:jc w:val="both"/>
        <w:rPr/>
      </w:pPr>
      <w:r>
        <w:rPr>
          <w:sz w:val="28"/>
          <w:szCs w:val="28"/>
        </w:rPr>
        <w:t>Дистанция предусматривает 2 разных пострадавших из числа участников на усмотрение команды. Пострадавшие не могут помогать команде на эта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я, принятые в условиях и схемах: </w:t>
      </w:r>
      <w:r>
        <w:rPr>
          <w:b/>
          <w:bCs/>
          <w:sz w:val="28"/>
          <w:szCs w:val="28"/>
        </w:rPr>
        <w:t>ПС</w:t>
      </w:r>
      <w:r>
        <w:rPr>
          <w:sz w:val="28"/>
          <w:szCs w:val="28"/>
        </w:rPr>
        <w:t xml:space="preserve"> - пункт страховки, </w:t>
      </w:r>
      <w:r>
        <w:rPr>
          <w:b/>
          <w:bCs/>
          <w:sz w:val="28"/>
          <w:szCs w:val="28"/>
        </w:rPr>
        <w:t>ППС</w:t>
      </w:r>
      <w:r>
        <w:rPr>
          <w:sz w:val="28"/>
          <w:szCs w:val="28"/>
        </w:rPr>
        <w:t xml:space="preserve"> – промежуточный пункт страховки, </w:t>
      </w:r>
      <w:r>
        <w:rPr>
          <w:b/>
          <w:bCs/>
          <w:sz w:val="28"/>
          <w:szCs w:val="28"/>
        </w:rPr>
        <w:t>КЛ</w:t>
      </w:r>
      <w:r>
        <w:rPr>
          <w:sz w:val="28"/>
          <w:szCs w:val="28"/>
        </w:rPr>
        <w:t xml:space="preserve"> – контрольная ли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ое время и схема этапов будут вывешены на доске объявлений не позднее чем за 12 часов до старта первой команды.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Перечень этапов, их параметры, оборудование и условия прохождения.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1. Наклонная навесная переправа через реку (река условна).</w:t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тояние между опорами 35 м.</w:t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>Угол наклона 35°.</w:t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>Схема №1.</w:t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В – </w:t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оборудован</w:t>
      </w:r>
    </w:p>
    <w:p>
      <w:pPr>
        <w:pStyle w:val="21"/>
        <w:spacing w:before="0" w:after="0"/>
        <w:ind w:firstLine="708"/>
        <w:rPr/>
      </w:pPr>
      <w:r>
        <w:rPr>
          <w:sz w:val="28"/>
          <w:szCs w:val="28"/>
          <w:u w:val="single"/>
        </w:rPr>
        <w:t>Исходный берег:</w:t>
      </w:r>
      <w:r>
        <w:rPr>
          <w:sz w:val="28"/>
          <w:szCs w:val="28"/>
        </w:rPr>
        <w:t xml:space="preserve"> две судейских петли на опоре с заблокированными судейскими карабинами, зона этапа, КЛ.</w:t>
      </w:r>
    </w:p>
    <w:p>
      <w:pPr>
        <w:pStyle w:val="21"/>
        <w:spacing w:before="0" w:after="0"/>
        <w:ind w:firstLine="708"/>
        <w:rPr/>
      </w:pPr>
      <w:r>
        <w:rPr>
          <w:sz w:val="28"/>
          <w:szCs w:val="28"/>
          <w:u w:val="single"/>
        </w:rPr>
        <w:t xml:space="preserve">Целевой берег: </w:t>
      </w:r>
      <w:r>
        <w:rPr>
          <w:sz w:val="28"/>
          <w:szCs w:val="28"/>
        </w:rPr>
        <w:t>обозначенная опора, зона этапа, КЛ.</w:t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п проходится в соответствии с пунктами 2.1., 2.8., 2.11. «Руководства…».</w:t>
      </w:r>
    </w:p>
    <w:p>
      <w:pPr>
        <w:pStyle w:val="21"/>
        <w:spacing w:before="0" w:after="0"/>
        <w:ind w:firstLine="708"/>
        <w:rPr/>
      </w:pPr>
      <w:r>
        <w:rPr>
          <w:sz w:val="28"/>
          <w:szCs w:val="28"/>
        </w:rPr>
        <w:t>Обязательное условие  -  снятие переправы с целевого берега.</w:t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п №1 → этап №2 ℓ = 1,36 км.</w:t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b/>
          <w:bCs/>
        </w:rPr>
        <w:t> </w:t>
      </w:r>
      <w:r>
        <w:rPr>
          <w:rFonts w:cs="Arial" w:ascii="Arial" w:hAnsi="Arial"/>
          <w:b/>
          <w:bCs/>
          <w:sz w:val="32"/>
          <w:szCs w:val="32"/>
          <w:u w:val="single"/>
        </w:rPr>
        <w:t>2. Подъем по склону с самостраховкой, транспортировка легко пострадавшег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утизна склона 45-60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ина 25 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 –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ема №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 оборудован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u w:val="single"/>
        </w:rPr>
        <w:t>Внизу этапа:</w:t>
      </w:r>
      <w:r>
        <w:rPr>
          <w:bCs/>
          <w:sz w:val="28"/>
          <w:szCs w:val="28"/>
        </w:rPr>
        <w:t xml:space="preserve"> зона этапа, опасная зона, П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лине этапа оборудован коридор подъема с тремя ППС для первого участник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u w:val="single"/>
        </w:rPr>
        <w:t>Верх этапа:</w:t>
      </w:r>
      <w:r>
        <w:rPr>
          <w:bCs/>
          <w:sz w:val="28"/>
          <w:szCs w:val="28"/>
        </w:rPr>
        <w:t xml:space="preserve"> опасная зона, точка крепления перил, ПС, накопитель для коман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п проходится в соответствии с пунктом 2.13., 3.4. «Руководства…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ается применение жюмаров в место схватывающего узла с обязательной блокировкой жюмара караб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№2 → этап №3 ℓ = 1,26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3. Переправа через кань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до опор 28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ина 6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№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оборудован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Исходный склон:</w:t>
      </w:r>
      <w:r>
        <w:rPr>
          <w:sz w:val="28"/>
          <w:szCs w:val="28"/>
        </w:rPr>
        <w:t xml:space="preserve"> зона этапа, опасная зона, КЛ, накопительные перила, ПС, опора для закрепления пе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оборудован судейскими перилами для первого участника, между исходным и целевым склонами организована промежуточная точка (направляющая) для судейских и командных перил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Целевой склон:</w:t>
      </w:r>
      <w:r>
        <w:rPr>
          <w:sz w:val="28"/>
          <w:szCs w:val="28"/>
        </w:rPr>
        <w:t xml:space="preserve"> зона этапа, опасная зона, КЛ,  ПС, опора для закрепления перил, накопительные пер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ается снятие командных перил с исходного берега последним участ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проходится в соответствии с пунктами 2.4., 2.7.,2.8. «Руководства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№3 → этап №4 ℓ = 0,70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4. Спуск -траверс склона (совмеще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спуска 1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зна склона 60-70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траверса 2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зна склона 70-80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№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оборудован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Исходная точка:</w:t>
      </w:r>
      <w:r>
        <w:rPr>
          <w:sz w:val="28"/>
          <w:szCs w:val="28"/>
        </w:rPr>
        <w:t xml:space="preserve"> зона этапа, опасная зона, накопительные перила, точка закрепления перил, П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 на траверс после спуска по заданному коридору. Траверс начинается от двух ПС. На протяжении траверса до шести ППС, расстояние между ППС на траверсе 3-4 м., коридор траверса обозначен только нижним ограничением, для первого участника организованы судейские пер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ерс заканчивается спуском 4 м., крутизна склона 60-70°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Целевая станция:</w:t>
      </w:r>
      <w:r>
        <w:rPr>
          <w:sz w:val="28"/>
          <w:szCs w:val="28"/>
        </w:rPr>
        <w:t xml:space="preserve"> зона этапа, КЛ, П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апе разрешается использовать искусственные и дополнительные точки опоры с включением их в судейские станции ППС и релье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№4 → этап №5 ℓ = 0,718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5. Подъем-спуск (совмеще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икаль 15 м. - 90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ся карнизы глубиной не более 2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№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оборудован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Исходная нижняя зона:</w:t>
      </w:r>
      <w:r>
        <w:rPr>
          <w:sz w:val="28"/>
          <w:szCs w:val="28"/>
        </w:rPr>
        <w:t xml:space="preserve"> зона этапа, КЛ, судейские перила для первого участника, судейская страховка для первого участника.</w:t>
      </w:r>
    </w:p>
    <w:p>
      <w:pPr>
        <w:pStyle w:val="Normal"/>
        <w:rPr/>
      </w:pPr>
      <w:r>
        <w:rPr>
          <w:sz w:val="28"/>
          <w:szCs w:val="28"/>
        </w:rPr>
        <w:t>Промежуточная верхняя зона: опасная зона, два ПС, два пункта закрепления командных перил, накопительные перила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Целевая нижняя зона:</w:t>
      </w:r>
      <w:r>
        <w:rPr>
          <w:sz w:val="28"/>
          <w:szCs w:val="28"/>
        </w:rPr>
        <w:t xml:space="preserve"> зона этапа, П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проходится в соответствии с пунктами 2.14., 2.15. «Руководства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ается подъем с использованием жюмаров, самохватов, кроллей, другого сертифицированного снаряжения, применение любой техники подъема, дополнительных и искусственных точек о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№5 → этап №6 ℓ = 1,33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6. Оказание доврачебной помощи и транспортировка пострадавш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транспортировки пострадавшего 25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ьеф пересеченны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оборуд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апе команде предлагаются карточки с заданием (принцип лотереи), необходимо оказать доврачебную помощь участнику команды и транспортировать до этапа №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 проходится в соответствии с пунктами 3.1, 3.2. «Руководства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ается использовать носилки самодельного производства допущенные ГСК, производственного изготовления, доработанные и допущенные ГСК, а также сертифицированные спец издел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№6 → этап №7 ℓ = 0,25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7. Спуск пострадавшего на носилках с сопровождающим, спуск пострадавшего по троллеям (совмещенные).</w:t>
      </w:r>
    </w:p>
    <w:p>
      <w:pPr>
        <w:pStyle w:val="Normal"/>
        <w:rPr/>
      </w:pPr>
      <w:r>
        <w:rPr>
          <w:sz w:val="28"/>
          <w:szCs w:val="28"/>
        </w:rPr>
        <w:t>Длина этапа на спуске 1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зна склона 45-50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троллея до целевой опоры 1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 наклона 40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№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оборудова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ерхняя исходная зона:</w:t>
      </w:r>
      <w:r>
        <w:rPr>
          <w:sz w:val="28"/>
          <w:szCs w:val="28"/>
        </w:rPr>
        <w:t xml:space="preserve"> зона этапа, опасная зона, командный накопитель, два ПС, один пункт закрепления тормозного устройства, пункт закрепления транспортной вере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 оборудован коридором спу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спуска организованы две промежуточные судейские станции для наведения трол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Нижняя целевая зона:</w:t>
      </w:r>
      <w:r>
        <w:rPr>
          <w:sz w:val="28"/>
          <w:szCs w:val="28"/>
        </w:rPr>
        <w:t xml:space="preserve"> зона этапа, КЛ, опора для наведения троллей, 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 проходится в соответствии с пунктами 2.7., 2.15., 3.3., 3.7. «Руководства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аведении троллея использовать только двойную веревку, командная страховка через тормозное устро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этапа, выход за зону этапа – транспортировка пострадавшего прекра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№7 → этап №8 ℓ = 1,34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8. Переправа через каньон по бр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между опорами 2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бревна 1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вна закреплены на высоте 6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 наклона до 10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№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оборудов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сходный берег: </w:t>
      </w:r>
      <w:r>
        <w:rPr>
          <w:sz w:val="28"/>
          <w:szCs w:val="28"/>
        </w:rPr>
        <w:t>зона этапа, опасная зона, КЛ, накопитель командный, два ПС, пункт закрепления командных пер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евой берег: </w:t>
      </w:r>
      <w:r>
        <w:rPr>
          <w:sz w:val="28"/>
          <w:szCs w:val="28"/>
        </w:rPr>
        <w:t>бревна подвешены на высоте 5-6 м., точка закрепления перил, ПС, внизу на  опоре ПС, зона эта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ятие командных перил только с целевого бер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 проходится в соответствии с пунктами 2.4., 2.15. «Руководства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№8 → Финиш ℓ = 1,34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6:53:00Z</dcterms:created>
  <dc:creator>Александр</dc:creator>
  <dc:description/>
  <dc:language>en-US</dc:language>
  <cp:lastModifiedBy>Александр</cp:lastModifiedBy>
  <cp:lastPrinted>2005-08-23T16:15:00Z</cp:lastPrinted>
  <dcterms:modified xsi:type="dcterms:W3CDTF">2005-08-25T11:16:00Z</dcterms:modified>
  <cp:revision>6</cp:revision>
  <dc:subject/>
  <dc:title>ВСЕРОССИЙСКИЕ СОРЕВНОВАНИЯ ПО ПЕШЕХОДНОМУ ТУРИЗМУ – ТУРИСТСКОЕ МНОГОБОРЬЕ (ЧЕМПИОНАТ РОССИИ)</dc:title>
</cp:coreProperties>
</file>