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йон соревнований:</w:t>
      </w:r>
    </w:p>
    <w:p>
      <w:pPr>
        <w:pStyle w:val="Normal"/>
        <w:rPr/>
      </w:pPr>
      <w:r>
        <w:rPr/>
        <w:t>Граница соревнований:</w:t>
      </w:r>
    </w:p>
    <w:p>
      <w:pPr>
        <w:pStyle w:val="Normal"/>
        <w:rPr/>
      </w:pPr>
      <w:r>
        <w:rPr/>
        <w:t>Аварийный вых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ЭТАПОВ, ИХ ПАРАМЕТ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</w:t>
      </w:r>
    </w:p>
    <w:p>
      <w:pPr>
        <w:pStyle w:val="Normal"/>
        <w:rPr/>
      </w:pPr>
      <w:r>
        <w:rPr/>
        <w:t>Дистанция 3-го класса.</w:t>
      </w:r>
    </w:p>
    <w:p>
      <w:pPr>
        <w:pStyle w:val="Normal"/>
        <w:rPr/>
      </w:pPr>
      <w:r>
        <w:rPr/>
        <w:t>Класс дистанции – 3,</w:t>
      </w:r>
    </w:p>
    <w:p>
      <w:pPr>
        <w:pStyle w:val="Normal"/>
        <w:rPr/>
      </w:pPr>
      <w:r>
        <w:rPr/>
        <w:t>Количество этапов – 14,</w:t>
      </w:r>
    </w:p>
    <w:p>
      <w:pPr>
        <w:pStyle w:val="Normal"/>
        <w:rPr/>
      </w:pPr>
      <w:r>
        <w:rPr/>
        <w:t xml:space="preserve">Длина дистанции –             к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ТА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Ориентирование в заданном направлени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араметры:</w:t>
      </w:r>
      <w:r>
        <w:rPr/>
        <w:t xml:space="preserve"> Длина -          км. Количество пунктов – 10 шт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:</w:t>
      </w:r>
      <w:r>
        <w:rPr/>
        <w:t xml:space="preserve"> На старте команда получает карту с нанесенной на нее дистанцией. Команда движется от старта до этапа 5 «Переправа по перилам по тонкому льду» в заданном направлении. Нарушение указанного порядка взятия КП или пропуск КП – снятие с этапа 1 «Ориентирование в заданном направлении». Отметка на КП чипом у судьи, только после прибытия всей команды. Некоторые КП совмещены с техническими этапами.</w:t>
      </w:r>
    </w:p>
    <w:p>
      <w:pPr>
        <w:pStyle w:val="Normal"/>
        <w:ind w:firstLine="708"/>
        <w:jc w:val="both"/>
        <w:rPr/>
      </w:pPr>
      <w:r>
        <w:rPr/>
        <w:t>Масштаб и формат карты, а так же сечение рельефа будут указаны в технической информации на старте. Карта не герметизирова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Спуск по склону по перилам «дюльфер» (самонаведение). КВ=10 минут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15 м. Крутизна склона до 50˚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исходная опора – дерево, ø 0.3 м. Внизу и наверху – КЛ. От опоры до КЛ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ап проходится в соответствии с п. 2.15 «Руководства…». </w:t>
      </w:r>
    </w:p>
    <w:p>
      <w:pPr>
        <w:pStyle w:val="Normal"/>
        <w:jc w:val="both"/>
        <w:rPr/>
      </w:pPr>
      <w:r>
        <w:rPr/>
        <w:t xml:space="preserve">Наведение перил согласно п. 2.7 «Руководства…». </w:t>
      </w:r>
    </w:p>
    <w:p>
      <w:pPr>
        <w:pStyle w:val="Normal"/>
        <w:jc w:val="both"/>
        <w:rPr/>
      </w:pPr>
      <w:r>
        <w:rPr/>
        <w:t>Снятие перил в соответствии с п. 2.8.1 «Руководства…».</w:t>
      </w:r>
    </w:p>
    <w:p>
      <w:pPr>
        <w:pStyle w:val="Normal"/>
        <w:jc w:val="both"/>
        <w:rPr/>
      </w:pPr>
      <w:r>
        <w:rPr/>
        <w:t>Снятие перил осложнено наличием перегиба на склоне (будьте внимательны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Переправа по бревну через реку (самонаведение). КВ=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минут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- 10 м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исходная и целевая опоры – деревья, ø 0.3 м. От опоры до КЛ на исходном и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вый участник переправляется по п. 2.3 «Руководства…».</w:t>
      </w:r>
    </w:p>
    <w:p>
      <w:pPr>
        <w:pStyle w:val="Normal"/>
        <w:jc w:val="both"/>
        <w:rPr/>
      </w:pPr>
      <w:r>
        <w:rPr/>
        <w:t>Организация перил по п. 2.7 «Руководства…».</w:t>
      </w:r>
    </w:p>
    <w:p>
      <w:pPr>
        <w:pStyle w:val="Normal"/>
        <w:jc w:val="both"/>
        <w:rPr/>
      </w:pPr>
      <w:r>
        <w:rPr/>
        <w:t>Остальные участники по п. 2.10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jc w:val="both"/>
        <w:rPr/>
      </w:pPr>
      <w:r>
        <w:rPr/>
        <w:t>Снятие перил по    п. 2.8 « Руководства…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Переправа по веревке с перилами через сухой лог (самонаведение). КВ=15 минут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20 метров. Глубина оврага 1,5 м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исходная и целевая опоры – деревья, ø 0.4 м. От опоры до КЛ на исходном и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вый участник переправляется по п. 2.4 «Руководства…».</w:t>
      </w:r>
    </w:p>
    <w:p>
      <w:pPr>
        <w:pStyle w:val="Normal"/>
        <w:jc w:val="both"/>
        <w:rPr/>
      </w:pPr>
      <w:r>
        <w:rPr/>
        <w:t>Организация перил по п. 2.7 «Руководства…».</w:t>
      </w:r>
    </w:p>
    <w:p>
      <w:pPr>
        <w:pStyle w:val="Normal"/>
        <w:jc w:val="both"/>
        <w:rPr/>
      </w:pPr>
      <w:r>
        <w:rPr/>
        <w:t>Остальные участники по п. 2.19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jc w:val="both"/>
        <w:rPr/>
      </w:pPr>
      <w:r>
        <w:rPr/>
        <w:t>Снятие перил по п. 2.8.1 « Руководства…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Переправа по перилам по тонкому льду (самонаведение). КВ=25 минут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30 метров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зона вкручивания ледобурных крючьев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вый участник переправляется по п. 2.2 «Руководства…».</w:t>
        <w:tab/>
      </w:r>
    </w:p>
    <w:p>
      <w:pPr>
        <w:pStyle w:val="Normal"/>
        <w:jc w:val="both"/>
        <w:rPr/>
      </w:pPr>
      <w:r>
        <w:rPr/>
        <w:t>Опоры – сблокированные командные ледобурные крючья (не менее 2-х шт.).</w:t>
      </w:r>
    </w:p>
    <w:p>
      <w:pPr>
        <w:pStyle w:val="Normal"/>
        <w:jc w:val="both"/>
        <w:rPr/>
      </w:pPr>
      <w:r>
        <w:rPr/>
        <w:t>Организация перил по п. 2.7 «Руководства…».</w:t>
      </w:r>
    </w:p>
    <w:p>
      <w:pPr>
        <w:pStyle w:val="Normal"/>
        <w:jc w:val="both"/>
        <w:rPr/>
      </w:pPr>
      <w:r>
        <w:rPr/>
        <w:t>Остальные участники по п. 2.10 «Руководства…».</w:t>
      </w:r>
    </w:p>
    <w:p>
      <w:pPr>
        <w:pStyle w:val="Normal"/>
        <w:jc w:val="both"/>
        <w:rPr/>
      </w:pPr>
      <w:r>
        <w:rPr/>
        <w:t>Снятие перил по п. 2.8.1 « Руководства…».</w:t>
      </w:r>
    </w:p>
    <w:p>
      <w:pPr>
        <w:pStyle w:val="Normal"/>
        <w:rPr/>
      </w:pPr>
      <w:r>
        <w:rPr/>
        <w:t>Этап проходиться на лыжах.</w:t>
      </w:r>
    </w:p>
    <w:p>
      <w:pPr>
        <w:pStyle w:val="Normal"/>
        <w:rPr/>
      </w:pPr>
      <w:r>
        <w:rPr/>
        <w:t>Снятие командной станции осуществляется дистанцион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Ориентирование по выбору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Длина -    км. Количество КП – 6 шт.</w:t>
      </w:r>
    </w:p>
    <w:p>
      <w:pPr>
        <w:pStyle w:val="Normal"/>
        <w:ind w:firstLine="708"/>
        <w:rPr/>
      </w:pPr>
      <w:r>
        <w:rPr>
          <w:u w:val="single"/>
        </w:rPr>
        <w:t>Оборудование этапа:</w:t>
      </w:r>
      <w:r>
        <w:rPr/>
        <w:t xml:space="preserve"> На местности установлено 5 КП (номера КП: 61, 62, 63, 64, 65). Один из  КП совмещен с этапом 7 «Топография». Началом этапа является окончание   этапа 1. Конец этапа совмещен с началом этапа 8.</w:t>
      </w:r>
    </w:p>
    <w:p>
      <w:pPr>
        <w:pStyle w:val="Normal"/>
        <w:ind w:firstLine="708"/>
        <w:rPr/>
      </w:pPr>
      <w:r>
        <w:rPr>
          <w:u w:val="single"/>
        </w:rPr>
        <w:t>Действие участников:</w:t>
      </w:r>
      <w:r>
        <w:rPr/>
        <w:t xml:space="preserve"> В произвольном порядке в полном составе команда посещает и отмечает чипом 5 КП. На КП, совмещенным с этапом 7 «Топография», надо выполнить условия данного этапа. После взятия 5 КП команда движется по карте на этап 8 «Спуск на лыжах с торможением в заданной зоне».</w:t>
      </w:r>
    </w:p>
    <w:p>
      <w:pPr>
        <w:pStyle w:val="Normal"/>
        <w:jc w:val="both"/>
        <w:rPr/>
      </w:pPr>
      <w:r>
        <w:rPr/>
        <w:t>Пропуск этапа ведет к снятию с дистанции (будьте внимательны).</w:t>
      </w:r>
    </w:p>
    <w:p>
      <w:pPr>
        <w:pStyle w:val="Normal"/>
        <w:jc w:val="both"/>
        <w:rPr/>
      </w:pPr>
      <w:r>
        <w:rPr/>
        <w:t>Пропуск КП ведет снятию с этапа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Топография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Карточки, в каждой 5 вопросов по топографии.</w:t>
      </w:r>
    </w:p>
    <w:p>
      <w:pPr>
        <w:pStyle w:val="Normal"/>
        <w:rPr/>
      </w:pPr>
      <w:r>
        <w:rPr/>
        <w:tab/>
      </w:r>
      <w:r>
        <w:rPr>
          <w:u w:val="single"/>
        </w:rPr>
        <w:t>Оборудование этапа:</w:t>
      </w:r>
      <w:r>
        <w:rPr/>
        <w:t xml:space="preserve"> РЗ, 4 карандаш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ействия:</w:t>
      </w:r>
      <w:r>
        <w:rPr/>
        <w:t xml:space="preserve"> Каждый участник команды вытаскивает у судьи карточку с заданием и письменно отвечает на вопрос, делая соответствующие отметки или записи в карточке. В случае неправильно данного участником хотя бы одного ответа на 5 вопросов, команда получает 1 штрафной круг, который преодолевает  в полном составе после этапе 13 «Подъем по склону пострадавшего на волокушах с сопровождающим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8. Спуск на лыжах с разгонной зоной и остановкой в заданной зон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араметры:</w:t>
      </w:r>
      <w:r>
        <w:rPr/>
        <w:t xml:space="preserve">  Длина спуска 60 м. Крутизна склона до 30˚.</w:t>
      </w:r>
    </w:p>
    <w:p>
      <w:pPr>
        <w:pStyle w:val="Normal"/>
        <w:rPr/>
      </w:pPr>
      <w:r>
        <w:rPr/>
        <w:tab/>
      </w:r>
      <w:r>
        <w:rPr>
          <w:u w:val="single"/>
        </w:rPr>
        <w:t>Оборудование этапа:</w:t>
      </w:r>
      <w:r>
        <w:rPr/>
        <w:t xml:space="preserve"> наверху – зона этапа, КЛ; внизу – зона остановки 10 м., начало и конец зоны разгона обозначены контрольными линиями (зона разгона 20 м.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Действия участников:</w:t>
      </w:r>
      <w:r>
        <w:rPr/>
        <w:t xml:space="preserve">  Участники осуществляют спуск на лыжах с остановкой в заданном квадрате. В зоне разгона лыжи должны быть параллельно склону, касание склона палками запрещено. Запрещается выполнять торможение падением. При нарушении участник команды спускается до конца склона, обходит его по коридору и поднимается по склону к началу этапа. Наезд на другого участника запрещен. В случае повторного не прохождения этапа участником, команда получает штрафной круг, который преодолевает  в полном составе после этапе 13 «Подъем по склону пострадавшего на волокушах с сопровождающим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Ориентирование по обозначенному маршруту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Длина -    км. Количество КП – 7 шт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борудование этапа:</w:t>
      </w:r>
      <w:r>
        <w:rPr/>
        <w:t xml:space="preserve"> на местности установлено 2 КП и 5 КП совмещено с техническими этапами (этапы 10,11,12,13,14). Между этапами 13 и 14 установлен штрафной круг длиной 300 метров.</w:t>
      </w:r>
    </w:p>
    <w:p>
      <w:pPr>
        <w:pStyle w:val="Normal"/>
        <w:ind w:firstLine="708"/>
        <w:rPr/>
      </w:pPr>
      <w:r>
        <w:rPr>
          <w:u w:val="single"/>
        </w:rPr>
        <w:t>Действие участников:</w:t>
      </w:r>
      <w:r>
        <w:rPr/>
        <w:t xml:space="preserve"> В полном составе команда передвигается по местности в соответствии с врисованной в карту ниткой. Отмечают  чипом  КП, встретившиеся на пути. Пропуск КП или нарушение порядка взятия снятие с этапа 9. На технических этапах действуют согласно общим условиям и условиям прохождения. Если установленный на нитке между 13 и 14 этапами судья в специальной жилетке не останавливает команду на штрафных кругах, то она следует далее. В противном случае команда в полном составе должна откатать указанное судьей количество штрафных кругов и продолжить движение дальше по дистанции. После каждого штрафного круга команда в полном составе должна отмечаться чипом у судь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10. Навесная переправа через сухой лог (самонаведение). КВ=20 минут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 Длина этапа 30 метров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КЛ, исходная и целевая опора – дерево </w:t>
      </w:r>
      <w:r>
        <w:rPr>
          <w:lang w:val="en-US"/>
        </w:rPr>
        <w:t>d</w:t>
      </w:r>
      <w:r>
        <w:rPr/>
        <w:t>=0.5 м.; от опоры до КЛ на исходном и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вый участник переправляется по п. 2.4 «Руководства…».</w:t>
      </w:r>
    </w:p>
    <w:p>
      <w:pPr>
        <w:pStyle w:val="Normal"/>
        <w:jc w:val="both"/>
        <w:rPr/>
      </w:pPr>
      <w:r>
        <w:rPr/>
        <w:t>Организация перил по п. 2.7 «Руководства…».</w:t>
      </w:r>
    </w:p>
    <w:p>
      <w:pPr>
        <w:pStyle w:val="Normal"/>
        <w:jc w:val="both"/>
        <w:rPr/>
      </w:pPr>
      <w:r>
        <w:rPr/>
        <w:t>Остальные участники по п. 2.11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jc w:val="both"/>
        <w:rPr/>
      </w:pPr>
      <w:r>
        <w:rPr/>
        <w:t>Снятие перил по п. 2.8.1 « Руководства…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Узлы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Карточки с названием узлов. Название узлов: прямой, узел «пруссика», простой проводник, булинь, проводник «восьмерка», простой проводник одним концом, несимметричный схватывающий, брамшкотовы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веревка ø 6 мм., длиной 1 м., в количестве 4 шт., </w:t>
      </w:r>
    </w:p>
    <w:p>
      <w:pPr>
        <w:pStyle w:val="Normal"/>
        <w:jc w:val="both"/>
        <w:rPr/>
      </w:pPr>
      <w:r>
        <w:rPr/>
        <w:t>веревка ø 10 мм. (натянутая). Коврик 1 шт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 Каждый участник команды вытаскивает у судьи карточку с названием узла и завязывает этот узел. Завязанный узел кладется на коврик. Узлы, требующие опору или основную веревку для вязки, вяжутся на натянутой судейской веревке </w:t>
      </w:r>
      <w:r>
        <w:rPr>
          <w:lang w:val="en-US"/>
        </w:rPr>
        <w:t>d</w:t>
      </w:r>
      <w:r>
        <w:rPr/>
        <w:t>=10 мм. В случае неправильно завязанного участником узла, команда получает 1 штрафной круг, который преодолевает  в полном составе после этапе 13 «Подъем по склону пострадавшего на волокушах с сопровождающим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ок этапов 12-13. КВ=20 минут.</w:t>
      </w:r>
    </w:p>
    <w:p>
      <w:pPr>
        <w:pStyle w:val="Normal"/>
        <w:rPr/>
      </w:pPr>
      <w:r>
        <w:rPr/>
        <w:t xml:space="preserve"> </w:t>
      </w:r>
      <w:r>
        <w:rPr/>
        <w:t>Блок проходится без замены участника выбранного командой (далее пострадавший) для оказания первой медицинской помощи (далее ПМП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2. Оказание ПМП. КВ=5 минут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Карточки с названием травм. Название травм: ушиб, кровотечение </w:t>
      </w:r>
    </w:p>
    <w:p>
      <w:pPr>
        <w:pStyle w:val="Normal"/>
        <w:rPr/>
      </w:pPr>
      <w:r>
        <w:rPr/>
        <w:t xml:space="preserve">(артериальное, венозное, смешанное), перемол (открытый, закрытый), ожог (всех степеней), обморожение (всех степеней)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 РЗ.</w:t>
      </w:r>
    </w:p>
    <w:p>
      <w:pPr>
        <w:pStyle w:val="Normal"/>
        <w:ind w:firstLine="708"/>
        <w:rPr/>
      </w:pPr>
      <w:r>
        <w:rPr>
          <w:u w:val="single"/>
        </w:rPr>
        <w:t>Действия участников:</w:t>
      </w:r>
      <w:r>
        <w:rPr/>
        <w:t xml:space="preserve">  На одном из участников, условно пострадавшем, команда оказывает ПМП, согласно указанной в карточке травме, и готовит пострадавшего к транспортировке в волокушах. Волокуши изготавливаются по п. 3.1 «Руководства…».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b/>
        </w:rPr>
        <w:t>незначительного</w:t>
      </w:r>
      <w:r>
        <w:rPr/>
        <w:t xml:space="preserve"> нарушения порядка оказания ПМП, команда получает </w:t>
      </w:r>
      <w:r>
        <w:rPr>
          <w:b/>
        </w:rPr>
        <w:t>1 штрафной круг</w:t>
      </w:r>
      <w:r>
        <w:rPr/>
        <w:t>, который преодолевает  в полном составе после этапе 13 «Подъем по склону пострадавшего на волокушах с сопровождающим».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b/>
        </w:rPr>
        <w:t>значительного</w:t>
      </w:r>
      <w:r>
        <w:rPr/>
        <w:t xml:space="preserve"> нарушения порядка оказания ПМП, команда получает </w:t>
      </w:r>
      <w:r>
        <w:rPr>
          <w:b/>
        </w:rPr>
        <w:t>5 штрафной круг</w:t>
      </w:r>
      <w:r>
        <w:rPr/>
        <w:t>, который преодолевает  в полном составе после этапе 13 «Подъем по склону пострадавшего на волокушах с сопровождающим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. Транспортировка пострадавшего в волокушах с сопровождающем на подъеме по склону. КВ=20 минут. 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 длина этапа – 20 м., крутизна склона - до 50˚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 РЗ, КЛ в начале и конце этапа; целевая опора  ø 0.4 м. От опоры до КЛ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 </w:t>
      </w:r>
    </w:p>
    <w:p>
      <w:pPr>
        <w:pStyle w:val="Normal"/>
        <w:jc w:val="both"/>
        <w:rPr/>
      </w:pPr>
      <w:r>
        <w:rPr/>
        <w:t>Подъем первого участника свободным лазанием в соответствии с п. 2.6 «Руководства…» осуществляется в кошках.</w:t>
      </w:r>
    </w:p>
    <w:p>
      <w:pPr>
        <w:pStyle w:val="Normal"/>
        <w:jc w:val="both"/>
        <w:rPr/>
      </w:pPr>
      <w:r>
        <w:rPr/>
        <w:t>Организация перил в соответствии с п. 2.7 «Руководства…».</w:t>
      </w:r>
    </w:p>
    <w:p>
      <w:pPr>
        <w:pStyle w:val="Normal"/>
        <w:jc w:val="both"/>
        <w:rPr/>
      </w:pPr>
      <w:r>
        <w:rPr/>
        <w:t>Остальные участники поднимаются в соответствии с п. 2.14 «Руководства…».</w:t>
      </w:r>
    </w:p>
    <w:p>
      <w:pPr>
        <w:pStyle w:val="Normal"/>
        <w:jc w:val="both"/>
        <w:rPr/>
      </w:pPr>
      <w:r>
        <w:rPr/>
        <w:t>Транспортировка пострадавшего осуществляется в соответствии с п. 3.4, 3.8, 3.9 «Руководства».</w:t>
      </w:r>
    </w:p>
    <w:p>
      <w:pPr>
        <w:pStyle w:val="Normal"/>
        <w:jc w:val="both"/>
        <w:rPr/>
      </w:pPr>
      <w:r>
        <w:rPr/>
        <w:t>Снятие перил согласно п. 2.8.1 «Руководства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 Транспортировка пострадавшего на волокушах.</w:t>
      </w:r>
    </w:p>
    <w:p>
      <w:pPr>
        <w:pStyle w:val="Normal"/>
        <w:ind w:firstLine="708"/>
        <w:rPr/>
      </w:pPr>
      <w:r>
        <w:rPr/>
        <w:t>Волокуши изготавливаются перед этапом 14 согласно п. 3.1 «Руководства…». Пострадавший транспортируется до конца дистанции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 длина этапа – 500 м., крутизна склона - до 20˚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 РЗ, КЛ в начале и конце этапа (финишная линия). 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 Пострадавший транспортируется в волокушах согласно п. 3.9 «Руководств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чальник дистанции</w:t>
        <w:tab/>
        <w:tab/>
        <w:tab/>
        <w:tab/>
        <w:tab/>
        <w:tab/>
        <w:t>Д.Ю. Кололе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8:00Z</dcterms:created>
  <dc:creator>операвтивный</dc:creator>
  <dc:description/>
  <cp:keywords/>
  <dc:language>en-US</dc:language>
  <cp:lastModifiedBy>101</cp:lastModifiedBy>
  <cp:lastPrinted>2009-01-18T23:28:00Z</cp:lastPrinted>
  <dcterms:modified xsi:type="dcterms:W3CDTF">2009-01-19T08:28:00Z</dcterms:modified>
  <cp:revision>2</cp:revision>
  <dc:subject/>
  <dc:title>Условия и порядок прохождения этапов</dc:title>
</cp:coreProperties>
</file>